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976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28"/>
        </w:rPr>
        <w:t>Администрация  Пудож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 16.12.2025 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842-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Пудож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Indent"/>
        <w:spacing w:before="0" w:after="120"/>
        <w:ind w:left="294" w:hanging="0"/>
        <w:jc w:val="center"/>
        <w:rPr/>
      </w:pPr>
      <w:r>
        <w:rPr>
          <w:sz w:val="24"/>
          <w:szCs w:val="24"/>
        </w:rPr>
        <w:t>Об утверждении проектов межевания территорий, расположенных по адресам: Пудожский район, д. Каршево, ул. Школьная ПМТ 10:15:0070207/18А-14-16/; Пудожский район, п. Пяльма, улица Набережная, улица Детская. ПМТ 10:15:0020123/16/9/; Пудожский район, п. Пяльма, улица Новая. ПМТ 10:15:0020109/18-20/; Республика Карелия, Пудожский район, д. Кевасалма ПМТ 10:15:0030801/ЖИ/</w:t>
      </w:r>
    </w:p>
    <w:p>
      <w:pPr>
        <w:pStyle w:val="TextBodyIndent"/>
        <w:ind w:left="-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В соответствии со ст.43, 46 Градостроительного кодекса Российской Федерации, учитывая протокол публичных слушаний по проектам межевания территорий, расположенных по адресам: Пудожский район, д. Каршево, ул. Школьная ПМТ 10:15:0070207/18А-14-16/; Пудожский район, п. Пяльма, улица Набережная, улица Детская. ПМТ 10:15:0020123/16/9/; Пудожский район, п. Пяльма, улица Новая. ПМТ 10:15:0020109/18-20/; Республика Карелия, Пудожский район, д. Кевасалма ПМТ 10:15:0030801/ЖИ/ от 15.12.2025 года и заключение по результатам публичных слушаний от 15.12.2025 г., руководствуясь ст. 14 Федерального закона № 131-ФЗ от 06.10.2003 г. «Об общих принципах организации местного самоуправления в Российской Федерации», Уставом Пудожского муниципального района Республики Карелия, администрация Пудожского муниципального района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ект межевания территории, расположенной по адресу: Пудожский район, д. Каршево, ул. Школьная ПМТ 10:15:0070207/18А-14-16/, 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ект межевания территории, расположенной по адресу: Пудожский район, п. Пяльма, улица Набережная, улица Детская. ПМТ 10:15:0020123/16/9/,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ект межевания территории, расположенной по адресу: Пудожский район, п. Пяльма, улица Новая. ПМТ 10:15:0020109/18-20/,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оект межевания территории, расположенной по адресу: Республика Карелия, Пудожский район, д. Кевасалма ПМТ 10:15:0030801/ЖИ/, включающий текстовую часть, координаты характерных точек, чертежи межевания территории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настоящее постановление в Сборнике муниципальных правовых актов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Разместить настоящее постановление на официальном сайте Пудожского муниципального района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.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.о.главы Пудожского муниципального района                                           Е.Н.Вартиайне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Амозова В.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ло – 1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правление по ЖКХ и инфраструктуре – 1 </w:t>
      </w:r>
    </w:p>
    <w:p>
      <w:pPr>
        <w:pStyle w:val="Foo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56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Jsextractedaddressjsextractedhighlightedaddressmailmessagemaplink">
    <w:name w:val="js-extracted-address js-extracted-highlighted-address mail-message-map-link"/>
    <w:basedOn w:val="Style13"/>
    <w:qFormat/>
    <w:rPr/>
  </w:style>
  <w:style w:type="character" w:styleId="Mailmessagemapnobreak">
    <w:name w:val="mail-message-map-nobreak"/>
    <w:basedOn w:val="Style13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Нижний колонтитул Знак"/>
    <w:qFormat/>
    <w:rPr>
      <w:rFonts w:ascii="Arial" w:hAnsi="Arial" w:cs="Arial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extBodyIndent">
    <w:name w:val="Body Text Indent"/>
    <w:basedOn w:val="Normal"/>
    <w:pPr>
      <w:widowControl/>
      <w:autoSpaceDE w:val="true"/>
      <w:ind w:firstLine="708"/>
    </w:pPr>
    <w:rPr>
      <w:rFonts w:ascii="Times New Roman" w:hAnsi="Times New Roman" w:cs="Times New Roman"/>
      <w:sz w:val="28"/>
      <w:szCs w:val="20"/>
    </w:rPr>
  </w:style>
  <w:style w:type="paragraph" w:styleId="Style19">
    <w:name w:val="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3:44:00Z</dcterms:created>
  <dc:creator>Пользователь</dc:creator>
  <dc:description/>
  <cp:keywords/>
  <dc:language>en-US</dc:language>
  <cp:lastModifiedBy>My PC</cp:lastModifiedBy>
  <cp:lastPrinted>2025-12-16T09:37:00Z</cp:lastPrinted>
  <dcterms:modified xsi:type="dcterms:W3CDTF">2025-12-16T06:38:00Z</dcterms:modified>
  <cp:revision>40</cp:revision>
  <dc:subject/>
  <dc:title> </dc:title>
</cp:coreProperties>
</file>